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9"/>
          <w:szCs w:val="19"/>
        </w:rPr>
        <w:t>The Principal that I currently work alongside values the growth and development of others. I admire her organization and ability to communicate to parents, staff and students in various circumstances effectively. This is only the second year that I have taught at this school and I believe I have formed a healthy relationship with her based on football, jokes and passion for our students who we are both lucky enough to facilitate their learning. My mentor is always welcoming and puts people at ease when she speaks to them. ‘The mentor creates a climate and conditions in which it is safe for the mentored to try out different ways of doing things’ (Faculty of Education, Monash University, 2005, p. 18).</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t xml:space="preserve">I remember when I went into the Principals office to ask her if she would be my mentor for this course. She was very supportive with my application and I was sure she would have said yes. But still I felt anxious when asking her, was she too busy? </w:t>
      </w:r>
    </w:p>
    <w:p>
      <w:pPr>
        <w:pStyle w:val="Normal"/>
        <w:rPr/>
      </w:pPr>
      <w:r>
        <w:rPr>
          <w:rFonts w:cs="Verdana" w:ascii="Verdana" w:hAnsi="Verdana"/>
          <w:color w:val="000000"/>
          <w:sz w:val="19"/>
          <w:szCs w:val="19"/>
        </w:rPr>
        <w:t>Luckily without hesitation my mentor said yes, put the required day that she had to attend in her diary and said she was looking forward to learning alongside me and seeing us both grow. This was exactly what Lacey believes when stating that “one of the most powerful things that a mentor can do for a mentored is to believe in them and to encourage them” (Lacey, 2004 p.7) and “Mutual respect and mutual gain from the mentoring relationship” (Lacey, 2004 p.40).</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t>On the Mentor information day my Mentor shared with a group a story about her early days as a Principal. She came into a school with only $9000 in its back account; she had to make changes which made the bank manger leave. She realized the school couldn’t even afford its own staff. She met with the staff, council and the community and was bluntly honest about the situation. Twelve months later the school had $90,000 in its bank account and all staff were covered in the budget. I liked this story not because of the before and after side of it but the fact that she remained strong even though natural wounding would have occurred and that she went to a gym once a week with other principals before school to get support, ideas and to just release tension. This story stuck with me because I admired that she turned a struggling school around and also sought out assistance to ensure that she got support along the way.</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 xml:space="preserve">I have met with my Mentor on a number of times and have shared my reflections and discussed Action Research ideas with her. She liked my last reflection on giving the students a voice which incidentally has now turned into my Action Research Project. I want to help introduce authentic portfolios into the school that I teach at that focus on the students learning process and introduce student led parent- teacher conferences instead of traditional interviews. More on this later when my Action Research Project develops. My Mentor and I have also set the date when we are going to meet next and she has even given herself homework before then, to read a reading about mentoring. </w:t>
      </w:r>
    </w:p>
    <w:p>
      <w:pPr>
        <w:pStyle w:val="Normal"/>
        <w:rPr>
          <w:rFonts w:ascii="Verdana" w:hAnsi="Verdana" w:cs="Verdana"/>
          <w:color w:val="000000"/>
          <w:sz w:val="19"/>
          <w:szCs w:val="19"/>
        </w:rPr>
      </w:pPr>
      <w:r>
        <w:rPr>
          <w:rFonts w:cs="Verdana" w:ascii="Verdana" w:hAnsi="Verdana"/>
          <w:color w:val="000000"/>
          <w:sz w:val="19"/>
          <w:szCs w:val="19"/>
        </w:rPr>
        <w:t>During these meetings we also chat about each others lives, what we are currently up to and our future plans. “A wise mentor will spend time getting to know their partner and the path that they want to follow. The mentor acts as a guide and support along the journey, sometimes building bridges, sometimes encouraging the mentored to use less secure bridges, cross unknown territory and eventually to forge out on their own” (Lacey, 2004, p.1). My Mentor is good at building bridges but also asking probing questions to get me to think about different things.</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Last Wednesday, 29</w:t>
      </w:r>
      <w:r>
        <w:rPr>
          <w:rFonts w:cs="Verdana" w:ascii="Verdana" w:hAnsi="Verdana"/>
          <w:color w:val="000000"/>
          <w:sz w:val="19"/>
          <w:szCs w:val="19"/>
          <w:vertAlign w:val="superscript"/>
        </w:rPr>
        <w:t>th</w:t>
      </w:r>
      <w:r>
        <w:rPr>
          <w:rFonts w:cs="Verdana" w:ascii="Verdana" w:hAnsi="Verdana"/>
          <w:color w:val="000000"/>
          <w:sz w:val="19"/>
          <w:szCs w:val="19"/>
        </w:rPr>
        <w:t xml:space="preserve"> May we last met and the topic we discussed was time management, she said that the job is never ending but there were techniques that you could use to manage time. She suggested I attend a time management P.D, make sure that social occasions are put into the diary as well (balanced life), try to handle paper work once and to create a manageable filing system that isn’t to big. We also talked about if you don’t plan what you want to happen. It won’t happen. This really resonated with me because I feel I have not challenged myself that much in the past few years. My Mentor suggested to look at the big boulders first as this will give me a career plan. By doing my Masters this is my first step in my leadership journey. “Going beyond talking about mentoring as a useful pragmatic tool” (Gibbs, 2003, p47).</w:t>
      </w:r>
    </w:p>
    <w:p>
      <w:pPr>
        <w:pStyle w:val="Normal"/>
        <w:rPr>
          <w:rFonts w:ascii="Verdana" w:hAnsi="Verdana" w:cs="Verdana"/>
          <w:color w:val="000000"/>
          <w:sz w:val="19"/>
          <w:szCs w:val="19"/>
        </w:rPr>
      </w:pPr>
      <w:r>
        <w:rPr>
          <w:rFonts w:eastAsia="Verdana" w:cs="Verdana" w:ascii="Verdana" w:hAnsi="Verdana"/>
          <w:color w:val="000000"/>
          <w:sz w:val="19"/>
          <w:szCs w:val="19"/>
        </w:rPr>
        <w:t xml:space="preserve"> </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This final quote sums up what I want to get out of our relationship.” A close relationship between two people where the mentor guides and assists the mentored to a level of personal and professional excellence not attained previously” (Matters, 1993).</w:t>
      </w:r>
    </w:p>
    <w:p>
      <w:pPr>
        <w:pStyle w:val="Normal"/>
        <w:rPr>
          <w:rFonts w:ascii="Verdana" w:hAnsi="Verdana" w:cs="Verdana"/>
          <w:color w:val="000000"/>
          <w:sz w:val="19"/>
          <w:szCs w:val="19"/>
        </w:rPr>
      </w:pPr>
      <w:r>
        <w:rPr>
          <w:rFonts w:cs="Verdana" w:ascii="Verdana" w:hAnsi="Verdana"/>
          <w:color w:val="000000"/>
          <w:sz w:val="19"/>
          <w:szCs w:val="19"/>
        </w:rPr>
        <w:t>I look forward to the future stimulating conversations, probing questions and tearing down of bridges to make myself a better prepared leader.</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t>Faculty of Education, Monash University for the Department of Education and Training, (2005). Mentoring Handbook. Melbourne, School System Development Division.</w:t>
      </w:r>
    </w:p>
    <w:p>
      <w:pPr>
        <w:pStyle w:val="Normal"/>
        <w:rPr>
          <w:rFonts w:ascii="Verdana" w:hAnsi="Verdana" w:cs="Verdana"/>
          <w:color w:val="000000"/>
          <w:sz w:val="19"/>
          <w:szCs w:val="19"/>
        </w:rPr>
      </w:pPr>
      <w:r>
        <w:rPr>
          <w:rFonts w:cs="Verdana" w:ascii="Verdana" w:hAnsi="Verdana"/>
          <w:color w:val="000000"/>
          <w:sz w:val="19"/>
          <w:szCs w:val="19"/>
        </w:rPr>
        <w:t xml:space="preserve">Gibb, S. (2003). What do we talk about when we talk about mentoring? Blooms and thorns. British Journal of Guidance &amp; Counseling, Vol. 31, No.1,2003 : Brunner Routledge </w:t>
        <w:br/>
        <w:t>Lacey, K. (2004). Making mentoring happen. Australia: Business and Professional Publications.</w:t>
      </w:r>
    </w:p>
    <w:p>
      <w:pPr>
        <w:pStyle w:val="Normal"/>
        <w:rPr>
          <w:rFonts w:ascii="Verdana" w:hAnsi="Verdana" w:cs="Verdana"/>
          <w:color w:val="000000"/>
          <w:sz w:val="19"/>
          <w:szCs w:val="19"/>
        </w:rPr>
      </w:pPr>
      <w:r>
        <w:rPr>
          <w:rFonts w:cs="Verdana" w:ascii="Verdana" w:hAnsi="Verdana"/>
          <w:color w:val="000000"/>
          <w:sz w:val="19"/>
          <w:szCs w:val="19"/>
        </w:rPr>
        <w:t>Matters, P. (1993) Mentoring Partnerships: Keys to Leadership Success for</w:t>
        <w:br/>
        <w:t>Principals and Managers. D.S.E. as quoted in (2009) Self and Other in the Mentoring relationship, Mentoring for Aspiring Principals PowerPoint presentation Clayton: Monash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2:05:00Z</dcterms:created>
  <dc:creator>Laura Kenway</dc:creator>
  <dc:description/>
  <cp:keywords/>
  <dc:language>en-US</dc:language>
  <cp:lastModifiedBy>Laura Kenway</cp:lastModifiedBy>
  <dcterms:modified xsi:type="dcterms:W3CDTF">2009-05-07T11:23:00Z</dcterms:modified>
  <cp:revision>6</cp:revision>
  <dc:subject/>
  <dc:title>Reflection 4</dc:title>
</cp:coreProperties>
</file>